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otal Internal reflection demo by las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You need </w:t>
        <w:tab/>
        <w:tab/>
        <w:t>A Dark Roo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 Plastic Juice bottle - the 3 litre ones are bes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 sin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 las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y laser will do that produces a visible beam. Laser pointers work fine, as do the elderly He/Ne clunky on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ke a hole in the side of the bottle, near the base.</w:t>
      </w:r>
    </w:p>
    <w:p>
      <w:pPr>
        <w:pStyle w:val="Normal"/>
        <w:rPr>
          <w:sz w:val="28"/>
        </w:rPr>
      </w:pPr>
      <w:r>
        <w:rPr>
          <w:sz w:val="28"/>
        </w:rPr>
        <w:t>Use a red hot nail or a drill to make the hole. The hole is going to let out a stream of water, which will act as a "light pipe" hopefully getting across the idea of TIR, but also looking rather neat. The hole must not be too small, or too large. About 3 or 4 mm diameter seems to work well. The demo works best if the water flow is laminar ( smooth ). This requires that the hole be smooth, without rough spikes of plastic sticking into the flow - a rats tail file, or tiny bits of sandpaper might be needed. You can always cut the top off the bottle and sand the hole from the insi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103505</wp:posOffset>
                </wp:positionV>
                <wp:extent cx="5600700" cy="2857500"/>
                <wp:effectExtent l="5080" t="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857680"/>
                          <a:chOff x="0" y="0"/>
                          <a:chExt cx="560088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6008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3772080" y="25146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Las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1143000" cy="1714680"/>
                            </a:xfrm>
                            <a:prstGeom prst="can">
                              <a:avLst>
                                <a:gd name="adj" fmla="val 888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257480"/>
                              <a:ext cx="1143000" cy="12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980">
                                  <a:moveTo>
                                    <a:pt x="0" y="0"/>
                                  </a:moveTo>
                                  <a:cubicBezTo>
                                    <a:pt x="300" y="15"/>
                                    <a:pt x="600" y="30"/>
                                    <a:pt x="900" y="360"/>
                                  </a:cubicBezTo>
                                  <a:cubicBezTo>
                                    <a:pt x="1200" y="690"/>
                                    <a:pt x="1500" y="1335"/>
                                    <a:pt x="1800" y="19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125748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19432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26290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0880" y="19432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880" y="2514600"/>
                              <a:ext cx="571680" cy="114480"/>
                            </a:xfrm>
                            <a:prstGeom prst="irregularSeal2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4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8.15pt;width:441pt;height:225pt" coordorigin="1161,163" coordsize="8820,4500">
                <v:group id="shape_0" style="position:absolute;left:1161;top:523;width:8820;height:4140">
                  <v:line id="shape_0" from="7101,4483" to="9980,4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61;top:2144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Las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silver" stroked="t" o:allowincell="f" style="position:absolute;left:4941;top:523;width:1799;height:2699;mso-wrap-style:none;v-text-anchor:middle" type="_x0000_t22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coordsize="1800,1980" path="m0,0c300,15,600,30,900,360c1200,690,1500,1335,1800,1980e" stroked="t" o:allowincell="f" style="position:absolute;left:6741;top:2504;width:1799;height:1979;mso-wrap-style:none;v-text-anchor:middle">
                    <v:fill o:detectmouseclick="t" on="false"/>
                    <v:stroke color="silver" weight="28440" joinstyle="round" endcap="flat"/>
                    <w10:wrap type="none"/>
                  </v:shape>
                  <v:line id="shape_0" from="3321,2504" to="6740,2504" stroked="t" o:allowincell="f" style="position:absolute;flip:x">
                    <v:stroke color="#ff6600" weight="9360" joinstyle="miter" endcap="flat"/>
                    <v:fill o:detectmouseclick="t" on="false"/>
                    <w10:wrap type="none"/>
                  </v:line>
                  <v:line id="shape_0" from="7101,3584" to="7101,4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4664" to="9980,4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1,3584" to="9981,4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<v:stroke joinstyle="miter"/>
                    <v:formulas>
                      <v:f eqn="val 9722"/>
                      <v:f eqn="val 5372"/>
                      <v:f eqn="val 11612"/>
                      <v:f eqn="val 14640"/>
                      <v:f eqn="val 1887"/>
                      <v:f eqn="val 6382"/>
                      <v:f eqn="val 12877"/>
                      <v:f eqn="val 19712"/>
                      <v:f eqn="val 18842"/>
                      <v:f eqn="val 15935"/>
                      <v:f eqn="val 6645"/>
                    </v:formulas>
                    <v:path gradientshapeok="t" o:connecttype="rect" textboxrect="@1,@5,@3,@9"/>
                  </v:shapetype>
                  <v:shape id="shape_0" fillcolor="#ff6600" stroked="t" o:allowincell="f" style="position:absolute;left:8181;top:4483;width:899;height:179;mso-wrap-style:none;v-text-anchor:middle" type="_x0000_t72">
                    <v:fill o:detectmouseclick="t" type="solid" color2="#0099ff"/>
                    <v:stroke color="black" weight="9360" joinstyle="miter" endcap="flat"/>
                    <w10:wrap type="none"/>
                  </v:shape>
                </v:group>
                <v:line id="shape_0" from="4941,163" to="4941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163" to="6741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Transparent Water container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  <w:t>Getting everything lined up has always been fairly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  <w:t>straightforward.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  <w:t>The major problems are the instabilities in the water jet which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  <w:t>can release the light before splashdown, usually solved by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  <w:t>raising the sink - catch the water in a beaker closer to the container.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  <w:t>And in the less than perfect blackout most of us have to work with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  <w:t>the effect is not spectacular - definite and pretty , worthy but not startling.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  <w:t>If the water has a tiny amount of ammonia in it, and the sink a surreptitious splash of phenolpthalein AND you have a good blackout, then you can turn on the lights after and start a debate about the "Conservation of Colour", to add to the better known conservation laws. I have never managed to organise this.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-157480</wp:posOffset>
                </wp:positionV>
                <wp:extent cx="1943100" cy="1729105"/>
                <wp:effectExtent l="63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29080"/>
                          <a:chOff x="0" y="0"/>
                          <a:chExt cx="1943280" cy="172908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137160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2340">
                                <a:moveTo>
                                  <a:pt x="0" y="0"/>
                                </a:moveTo>
                                <a:cubicBezTo>
                                  <a:pt x="630" y="165"/>
                                  <a:pt x="1260" y="330"/>
                                  <a:pt x="1620" y="720"/>
                                </a:cubicBezTo>
                                <a:cubicBezTo>
                                  <a:pt x="1980" y="1110"/>
                                  <a:pt x="2070" y="2070"/>
                                  <a:pt x="2160" y="2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8880"/>
                            <a:ext cx="18288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114480"/>
                              <a:ext cx="1371600" cy="14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340">
                                  <a:moveTo>
                                    <a:pt x="0" y="0"/>
                                  </a:moveTo>
                                  <a:cubicBezTo>
                                    <a:pt x="630" y="165"/>
                                    <a:pt x="1260" y="330"/>
                                    <a:pt x="1620" y="720"/>
                                  </a:cubicBezTo>
                                  <a:cubicBezTo>
                                    <a:pt x="1980" y="1110"/>
                                    <a:pt x="2070" y="2070"/>
                                    <a:pt x="2160" y="23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14480"/>
                              <a:ext cx="571680" cy="80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12.4pt;width:153pt;height:136.2pt" coordorigin="621,-248" coordsize="3060,2724">
                <v:shape id="shape_0" coordsize="2160,2340" path="m0,0c630,165,1260,330,1620,720c1980,1110,2070,2070,2160,2340e" stroked="t" o:allowincell="f" style="position:absolute;left:1521;top:-248;width:2159;height:23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21;top:-45;width:2879;height:2521">
                  <v:shape id="shape_0" coordsize="2160,2340" path="m0,0c630,165,1260,330,1620,720c1980,1110,2070,2070,2160,2340e" stroked="t" o:allowincell="f" style="position:absolute;left:1161;top:135;width:2159;height:23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1,-45" to="2600,134" stroked="t" o:allowincell="f" style="position:absolute">
                    <v:stroke color="#ff6600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01,135" to="3500,1394" stroked="t" o:allowincell="f" style="position:absolute">
                    <v:stroke color="#ff6600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01,1395" to="3501,2474" stroked="t" o:allowincell="f" style="position:absolute">
                    <v:stroke color="#ff6600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04" w:leader="none"/>
        </w:tabs>
        <w:ind w:left="2160" w:hanging="0"/>
        <w:rPr>
          <w:sz w:val="28"/>
        </w:rPr>
      </w:pPr>
      <w:r>
        <w:rPr>
          <w:sz w:val="28"/>
        </w:rPr>
        <w:tab/>
        <w:tab/>
        <w:tab/>
        <w:t xml:space="preserve">If the angle of incidence every time the beam hits the </w:t>
      </w:r>
    </w:p>
    <w:p>
      <w:pPr>
        <w:pStyle w:val="Normal"/>
        <w:tabs>
          <w:tab w:val="clear" w:pos="720"/>
          <w:tab w:val="left" w:pos="1504" w:leader="none"/>
        </w:tabs>
        <w:ind w:left="2160" w:hanging="0"/>
        <w:rPr>
          <w:sz w:val="28"/>
        </w:rPr>
      </w:pPr>
      <w:r>
        <w:rPr>
          <w:sz w:val="28"/>
        </w:rPr>
        <w:tab/>
        <w:tab/>
        <w:tab/>
        <w:t>water/air interface is greater than the critical angle</w:t>
      </w:r>
    </w:p>
    <w:p>
      <w:pPr>
        <w:pStyle w:val="Normal"/>
        <w:tabs>
          <w:tab w:val="clear" w:pos="720"/>
          <w:tab w:val="left" w:pos="1504" w:leader="none"/>
        </w:tabs>
        <w:ind w:left="2160" w:hanging="0"/>
        <w:rPr>
          <w:sz w:val="28"/>
        </w:rPr>
      </w:pPr>
      <w:r>
        <w:rPr>
          <w:sz w:val="28"/>
        </w:rPr>
        <w:tab/>
        <w:tab/>
        <w:tab/>
        <w:t>then the beam TOTALLY INTERNALLY REFLECTS.</w:t>
      </w:r>
    </w:p>
    <w:p>
      <w:pPr>
        <w:pStyle w:val="Normal"/>
        <w:tabs>
          <w:tab w:val="clear" w:pos="720"/>
          <w:tab w:val="left" w:pos="1504" w:leader="none"/>
        </w:tabs>
        <w:ind w:left="2160" w:hanging="0"/>
        <w:rPr>
          <w:sz w:val="28"/>
        </w:rPr>
      </w:pPr>
      <w:r>
        <w:rPr>
          <w:sz w:val="28"/>
        </w:rPr>
        <w:tab/>
        <w:tab/>
        <w:tab/>
        <w:t xml:space="preserve">The water jet will NOT glow. Try adding a bit of milk to </w:t>
      </w:r>
    </w:p>
    <w:p>
      <w:pPr>
        <w:pStyle w:val="Normal"/>
        <w:tabs>
          <w:tab w:val="clear" w:pos="720"/>
          <w:tab w:val="left" w:pos="1504" w:leader="none"/>
        </w:tabs>
        <w:ind w:left="2160" w:hanging="0"/>
        <w:rPr>
          <w:sz w:val="28"/>
        </w:rPr>
      </w:pPr>
      <w:r>
        <w:rPr>
          <w:sz w:val="28"/>
        </w:rPr>
        <w:tab/>
        <w:tab/>
        <w:tab/>
        <w:t>see the beams track through the water.</w:t>
      </w:r>
    </w:p>
    <w:p>
      <w:pPr>
        <w:pStyle w:val="Normal"/>
        <w:tabs>
          <w:tab w:val="clear" w:pos="720"/>
          <w:tab w:val="left" w:pos="1504" w:leader="none"/>
        </w:tabs>
        <w:ind w:left="2160" w:hanging="0"/>
        <w:rPr/>
      </w:pPr>
      <w:r>
        <w:rPr>
          <w:sz w:val="28"/>
        </w:rPr>
        <w:tab/>
        <w:tab/>
        <w:tab/>
        <w:t>The critical angle for water/air is nearly 4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.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  <w:t>Student Questions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  <w:t>What conditions are required for TIR to occur?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/>
      </w:pPr>
      <w:r>
        <w:rPr>
          <w:sz w:val="28"/>
        </w:rPr>
        <w:t xml:space="preserve">What is the critical angle for water/air? ( </w:t>
      </w:r>
      <w:r>
        <w:rPr>
          <w:sz w:val="28"/>
          <w:vertAlign w:val="subscript"/>
        </w:rPr>
        <w:t>a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1.33 )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  <w:t>What is the speed of light in Water?</w:t>
      </w:r>
    </w:p>
    <w:p>
      <w:pPr>
        <w:pStyle w:val="Normal"/>
        <w:tabs>
          <w:tab w:val="clear" w:pos="720"/>
          <w:tab w:val="left" w:pos="1504" w:leader="none"/>
        </w:tabs>
        <w:rPr/>
      </w:pPr>
      <w:r>
        <w:rPr>
          <w:sz w:val="28"/>
        </w:rPr>
        <w:t>( In air or vacuum c = 3 x 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m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) </w:t>
      </w:r>
    </w:p>
    <w:p>
      <w:pPr>
        <w:pStyle w:val="Normal"/>
        <w:tabs>
          <w:tab w:val="clear" w:pos="720"/>
          <w:tab w:val="left" w:pos="1504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4:46:00Z</dcterms:created>
  <dc:creator>Paul King</dc:creator>
  <dc:description/>
  <dc:language>en-US</dc:language>
  <cp:lastModifiedBy>David Housden</cp:lastModifiedBy>
  <dcterms:modified xsi:type="dcterms:W3CDTF">2004-03-13T04:46:00Z</dcterms:modified>
  <cp:revision>2</cp:revision>
  <dc:subject/>
  <dc:title>Total Internal reflection demo by laser</dc:title>
</cp:coreProperties>
</file>